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438"/>
        <w:gridCol w:w="2194"/>
        <w:gridCol w:w="2438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crizioneRiabilitativ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rescrizioneRiabilitativ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crizioneRiabilitativ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rescrizioneRiabilitativa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crizioneRiabilitativ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PrescrizioneRiabilitativ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crizioneRiabilitativ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PrescrizioneRiabilitativ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SantovitoM</cp:lastModifiedBy>
  <dcterms:modified xsi:type="dcterms:W3CDTF">2012-12-13T09:06:00Z</dcterms:modified>
  <cp:revision>16</cp:revision>
  <dc:subject/>
  <dc:title/>
</cp:coreProperties>
</file>